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восстановлению существующих кабельных  переходов методом горизонтально-направленного бурения (ГНБ) через автомобильные и железные дороги  (зоны Белорецкого и Мелеузовского МУЭ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полагаемая длина переходов через автомобильные и железные дороги методом горизонтально-направленного бурения (ГНБ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060"/>
        <w:gridCol w:w="6001"/>
      </w:tblGrid>
      <w:tr>
        <w:trPr>
          <w:trHeight w:val="3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питальный ремо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становление существующих кабельных переходов методом горизонтально-направленного бурения (ГНБ) через автомобильные и железные дороги (зоны Белорецкого и Мелеузовского МУЭ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работ (включая материалы и перебазировку строительной техники) без НДС составляет </w:t>
            </w:r>
          </w:p>
          <w:p>
            <w:pPr>
              <w:pStyle w:val="Normal"/>
              <w:rPr/>
            </w:pPr>
            <w:r>
              <w:rPr/>
              <w:t>474 300,00 руб. (четыреста семьдесят четыре тысячи триста рублей 00 коп.). Или:</w:t>
            </w:r>
          </w:p>
          <w:p>
            <w:pPr>
              <w:pStyle w:val="Normal"/>
              <w:rPr/>
            </w:pPr>
            <w:r>
              <w:rPr/>
              <w:t>- 1400 руб./м при бурении 195м. в грунтах 2-3 категории (273000 руб.),</w:t>
            </w:r>
          </w:p>
          <w:p>
            <w:pPr>
              <w:pStyle w:val="Normal"/>
              <w:rPr/>
            </w:pPr>
            <w:r>
              <w:rPr/>
              <w:t>-2100 руб./м при бурении 50м. в грунтах 4 категории и выше (105000 руб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тоимость перебазировки строительной техники составляет 96300 руб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объектов ГНБ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843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рассы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МУ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еузовский МУ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леуз -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существующего кабельного перехода ч/з автомобильную дорогу методом ГНБ в г. Меле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рунт 4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38 (Е538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.12.20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существующего кабельного перехода ч/з автомобильную дорогу методом ГНБ в г. Меле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рунт 2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538 (Е53803)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.12.20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рецкий МУ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рецк -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существующего кабельного перехода ч/з железную дорогу методом ГНБ в г. Белорец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рунт 4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538 (Е5380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38"/>
        <w:gridCol w:w="5718"/>
      </w:tblGrid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 – 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jc w:val="both"/>
              <w:rPr/>
            </w:pPr>
            <w:r>
              <w:rPr/>
              <w:t>2.  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jc w:val="both"/>
              <w:rPr/>
            </w:pPr>
            <w:r>
              <w:rPr/>
              <w:t>3.    Провести необходимые инженерные изыскания и согласования.</w:t>
            </w:r>
          </w:p>
          <w:p>
            <w:pPr>
              <w:pStyle w:val="Normal"/>
              <w:jc w:val="both"/>
              <w:rPr/>
            </w:pPr>
            <w:r>
              <w:rPr/>
              <w:t>4. 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jc w:val="both"/>
              <w:rPr/>
            </w:pPr>
            <w:r>
              <w:rPr/>
              <w:t>5.  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   Предоставить исполнительную документацию с приложением журнала производства буровых работ, протокол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jc w:val="both"/>
              <w:rPr/>
            </w:pPr>
            <w:r>
              <w:rPr/>
              <w:t>7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jc w:val="both"/>
              <w:rPr/>
            </w:pPr>
            <w:r>
              <w:rPr/>
              <w:t>8.   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   Подрядчик должен иметь в своем распоряжении всю необходимую технику для передвижения рабочих, перемещения техники и оборудовани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Ленина, д. 30,</w:t>
            </w:r>
          </w:p>
          <w:p>
            <w:pPr>
              <w:pStyle w:val="Normal"/>
              <w:rPr/>
            </w:pPr>
            <w:r>
              <w:rPr/>
              <w:t xml:space="preserve">Отдел организации эксплуатации транспортных сетей, Силов К.В. (347)22154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6:00Z</dcterms:created>
  <dc:creator>User</dc:creator>
  <dc:description/>
  <cp:keywords/>
  <dc:language>en-US</dc:language>
  <cp:lastModifiedBy>e.farrahova</cp:lastModifiedBy>
  <cp:lastPrinted>2014-11-28T09:49:00Z</cp:lastPrinted>
  <dcterms:modified xsi:type="dcterms:W3CDTF">2014-12-05T08:53:00Z</dcterms:modified>
  <cp:revision>9</cp:revision>
  <dc:subject/>
  <dc:title/>
</cp:coreProperties>
</file>